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478" w:hanging="0"/>
        <w:rPr>
          <w:rFonts w:ascii="Times" w:hAnsi="Times" w:eastAsia="MS Mincho;ＭＳ 明朝" w:cs="Times"/>
          <w:i/>
          <w:i/>
          <w:sz w:val="24"/>
        </w:rPr>
      </w:pPr>
      <w:r>
        <w:rPr>
          <w:rFonts w:eastAsia="MS Mincho;ＭＳ 明朝" w:cs="Papyrus" w:ascii="Papyrus" w:hAnsi="Papyrus"/>
          <w:color w:val="000080"/>
          <w:sz w:val="52"/>
        </w:rPr>
        <w:t>Cradle of Civilization Update 1.31</w:t>
      </w:r>
    </w:p>
    <w:p>
      <w:pPr>
        <w:pStyle w:val="Normal"/>
        <w:rPr>
          <w:rFonts w:ascii="Times" w:hAnsi="Times" w:eastAsia="MS Mincho;ＭＳ 明朝" w:cs="Times"/>
          <w:i/>
          <w:i/>
          <w:sz w:val="24"/>
        </w:rPr>
      </w:pPr>
      <w:r>
        <w:rPr>
          <w:rFonts w:eastAsia="MS Mincho;ＭＳ 明朝" w:cs="Times" w:ascii="Times" w:hAnsi="Times"/>
          <w:i/>
          <w:sz w:val="24"/>
        </w:rPr>
      </w:r>
    </w:p>
    <w:p>
      <w:pPr>
        <w:pStyle w:val="Normal"/>
        <w:rPr/>
      </w:pPr>
      <w:r>
        <w:rPr>
          <w:rFonts w:eastAsia="MS Mincho;ＭＳ 明朝" w:cs="Times" w:ascii="Times" w:hAnsi="Times"/>
          <w:b/>
          <w:sz w:val="20"/>
        </w:rPr>
        <w:t xml:space="preserve">Unzip Update into the </w:t>
      </w:r>
      <w:r>
        <w:rPr>
          <w:rFonts w:eastAsia="MS Mincho;ＭＳ 明朝" w:cs="Times" w:ascii="Times" w:hAnsi="Times"/>
          <w:b/>
          <w:i/>
          <w:sz w:val="20"/>
        </w:rPr>
        <w:t xml:space="preserve">Activision\Call To Power 2 </w:t>
      </w:r>
      <w:r>
        <w:rPr>
          <w:rFonts w:eastAsia="MS Mincho;ＭＳ 明朝" w:cs="Times" w:ascii="Times" w:hAnsi="Times"/>
          <w:b/>
          <w:sz w:val="20"/>
        </w:rPr>
        <w:t>folder. Below are the update details.</w:t>
      </w:r>
    </w:p>
    <w:p>
      <w:pPr>
        <w:pStyle w:val="Normal"/>
        <w:rPr>
          <w:rFonts w:ascii="Times" w:hAnsi="Times" w:eastAsia="MS Mincho;ＭＳ 明朝" w:cs="Times"/>
          <w:b/>
          <w:b/>
          <w:sz w:val="20"/>
        </w:rPr>
      </w:pPr>
      <w:r>
        <w:rPr>
          <w:rFonts w:eastAsia="MS Mincho;ＭＳ 明朝" w:cs="Times" w:ascii="Times" w:hAnsi="Times"/>
          <w:b/>
          <w:sz w:val="20"/>
        </w:rPr>
      </w:r>
    </w:p>
    <w:p>
      <w:pPr>
        <w:pStyle w:val="Heading1"/>
        <w:ind w:firstLine="360"/>
        <w:rPr/>
      </w:pPr>
      <w:r>
        <w:rPr/>
        <w:t>MISC FIX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ll playing options designated with 1.31 to clarify current versio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pdates to Great Library to clarify information regarding Government-specific units, as well as many other Great Library corrections and addition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DF Information Chart provided for Unit Updater, Special Units and Actual in-game Government Comparisons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DF Government and Unit Chart updated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360" w:hanging="0"/>
        <w:rPr/>
      </w:pPr>
      <w:r>
        <w:rPr/>
        <w:t>ADVANCE FIX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frastructure prerequisite is Masonry and Capitalization prerequisite is Oligarch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firstLine="360"/>
        <w:rPr/>
      </w:pPr>
      <w:r>
        <w:rPr/>
        <w:t>UNIT FIX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rireme HP increased to 13 and movement increased to 3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moved ‘Plant Nuke’ and ‘Steal Technology’ ability from Diplomat – inserted ‘Throw Party’ ability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aetorian defense increased to 3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ataphract HP reduced to 12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an-at-Arms attack increased to 3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night HP reduced to 12 and cost increased to 90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utonic Knight cost increased to 70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anissary HP increased to 18 and defense increased to 3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ikeman defense increased to 35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rossbowman range increased to 4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ascist HP increased to 23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omposite Archers, Praetorians and all Leader Units can move/attack in mountains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360" w:hanging="0"/>
        <w:rPr/>
      </w:pPr>
      <w:r>
        <w:rPr/>
        <w:t>GOVERNMENT FIXES AND BALANC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creased Martial Law effect for Oligarchy to (+2)/1 Martial Law unit from (+1)/1 Martial Law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creased Food Coefficient of Fascism to 1.25 from 1.1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creased Food Coefficient of Ecotopia to 1.5 from 1.1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creased Knowledge Coefficient of Oligarchy to 1.5 from 1.45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creased Production Coefficient of Dictatorship to 1.4 from 1.25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creased Production Coefficient of Tribunal Empire to 1.3 from 1.2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creased Gold Coefficient of Oligarchy to 1.6 from 1.35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duced Gold Coefficient of Republic to 1.2 from 1.3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hanges to Infrastructure and Capitalizaion Coefficents. Refer to the Government PDF chart and Great Library for breakdown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360" w:hanging="0"/>
        <w:rPr/>
      </w:pPr>
      <w:r>
        <w:rPr/>
        <w:t>SLIC BUG FIX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ixes to Updater SLIC code include the following: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dded Hover Infantry Militia upgrade from Machine Gunner Militia at Chaos Theory.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riremes and Heptiremes upgrade to Dromons at Astolabe instead of Greek Fire.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Ironclads upgrade to Submarines instead of Frigates (PT Boats) at Oil Refining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plomod 3.5 Multiplayer bug fix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ortsforAI and PW Cheat SLIC bug fixe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360" w:hanging="0"/>
        <w:rPr/>
      </w:pPr>
      <w:r>
        <w:rPr/>
        <w:t>NEW SLIC FIL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irate SLIC code included from Locutu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artisan SLIC code included from Locutus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ettler Population Disbander SLIC included from Immortal Wombat/Marti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etterAI SLIC (improved AI pathing) included from Martin.</w:t>
      </w:r>
    </w:p>
    <w:sectPr>
      <w:type w:val="nextPage"/>
      <w:pgSz w:w="12240" w:h="15840"/>
      <w:pgMar w:left="126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apyrus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1:13:00Z</dcterms:created>
  <dc:creator>Valued Acer Customer</dc:creator>
  <dc:description/>
  <dc:language>en-US</dc:language>
  <cp:lastModifiedBy>Rick Jais</cp:lastModifiedBy>
  <dcterms:modified xsi:type="dcterms:W3CDTF">2002-05-01T19:53:00Z</dcterms:modified>
  <cp:revision>16</cp:revision>
  <dc:subject/>
  <dc:title>CTP2 Cradle of Civilization Mod  1</dc:title>
</cp:coreProperties>
</file>